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Gaye T. Grey</w:t>
      </w:r>
    </w:p>
    <w:p>
      <w:pPr>
        <w:pStyle w:val="Normal"/>
        <w:jc w:val="center"/>
        <w:rPr/>
      </w:pPr>
      <w:r>
        <w:rPr/>
        <w:t>Seminar in Applied Theory and Research I- ED. 702. 22</w:t>
      </w:r>
    </w:p>
    <w:p>
      <w:pPr>
        <w:pStyle w:val="Normal"/>
        <w:jc w:val="center"/>
        <w:rPr/>
      </w:pPr>
      <w:r>
        <w:rPr/>
        <w:t>Professor Sharon A. O’Connor-Petruso</w:t>
      </w:r>
    </w:p>
    <w:p>
      <w:pPr>
        <w:pStyle w:val="Normal"/>
        <w:jc w:val="center"/>
        <w:rPr/>
      </w:pPr>
      <w:r>
        <w:rPr/>
        <w:t>March 8, 2010</w:t>
      </w:r>
    </w:p>
    <w:p>
      <w:pPr>
        <w:pStyle w:val="Normal"/>
        <w:jc w:val="center"/>
        <w:rPr/>
      </w:pPr>
      <w:r>
        <w:rPr/>
        <w:t>Wiki Assignment #3</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Statement of the Problem</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pPr>
      <w:r>
        <w:rPr/>
        <w:t xml:space="preserve">Once a week, the principal, the school physiologist, the reading specialist, and myself (the classroom teacher) come together to discuss the students in the class. Issues that are usually discussed at these meetings are about academics, behavior or home life.  The students that frequently at the center of these conversations are boys.  The question is why is this the case? Why are boys lagging behind in academics and mainly the ones being viewed as disruptive and unfocused? </w:t>
      </w:r>
    </w:p>
    <w:p>
      <w:pPr>
        <w:pStyle w:val="Normal"/>
        <w:rPr/>
      </w:pPr>
      <w:r>
        <w:rPr/>
      </w:r>
    </w:p>
    <w:p>
      <w:pPr>
        <w:pStyle w:val="Normal"/>
        <w:rPr/>
      </w:pPr>
      <w:r>
        <w:rPr/>
        <w:t xml:space="preserve">Being a teacher, I absolutely believe that boys do learn different from girls. From my observation, it is easier for girls to adapt to the rules and routines of a school day than boys.  The way that the school day is designed may be detrimental to educating boys.  The need for invention is crucial. We as educators need to recognize that boys and girls do not learn the same way and make adjustments to meet both genders learning needs. </w:t>
      </w:r>
    </w:p>
    <w:p>
      <w:pPr>
        <w:pStyle w:val="Normal"/>
        <w:rPr/>
      </w:pPr>
      <w:r>
        <w:rPr/>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Research Hypothesis</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pPr>
      <w:r>
        <w:rPr/>
        <w:t>With a group of boys, I will conduct a few lessons in the traditional way (teacher directed-boys sitting down and instructed on what to do. Then off to their worktables to complete a task) and then conduct the same lesson in a non-traditional way (an active more engaging way, where the boys are physically able to move around and then able to decide where they would like to complete their work ex. at their tables or laying on the rug. I believe that the boys will learn and be more engaged in the non-traditional way of teaching which will increase their interest in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3:27:00Z</dcterms:created>
  <dc:creator>DIMS BFS</dc:creator>
  <dc:description/>
  <cp:keywords/>
  <dc:language>en-US</dc:language>
  <cp:lastModifiedBy>DIMS BFS</cp:lastModifiedBy>
  <dcterms:modified xsi:type="dcterms:W3CDTF">2010-03-09T04:07:00Z</dcterms:modified>
  <cp:revision>1</cp:revision>
  <dc:subject/>
  <dc:title>Peta-Gaye T</dc:title>
</cp:coreProperties>
</file>